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  <w:bookmarkStart w:id="0" w:name="DDE_LINK1"/>
      <w:bookmarkStart w:id="1" w:name="DDE_LINK1"/>
      <w:bookmarkEnd w:id="1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right="508" w:hanging="0"/>
        <w:jc w:val="center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  <w:t>technická zpráva</w:t>
      </w:r>
    </w:p>
    <w:p>
      <w:pPr>
        <w:pStyle w:val="TextBody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01"/>
      </w:tblGrid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ázev stavby:</w:t>
              <w:tab/>
            </w:r>
          </w:p>
        </w:tc>
        <w:tc>
          <w:tcPr>
            <w:tcW w:w="4801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ZŠÍŘENÍ NÁSTAVBY STŘEDNÍ PRŮMYSLOVÉ ŠKOLY BRNO, PURKYŇOVA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.Č.  4708/11, K.Ú. KRÁLOVO POLE, BRNO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Stavební objekt:</w:t>
              <w:tab/>
            </w:r>
          </w:p>
        </w:tc>
        <w:tc>
          <w:tcPr>
            <w:tcW w:w="4801" w:type="dxa"/>
            <w:tcBorders/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O-01 - ROZŠÍŘENÍ NADSTAVBY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Místo stavby:</w:t>
            </w:r>
          </w:p>
        </w:tc>
        <w:tc>
          <w:tcPr>
            <w:tcW w:w="4801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Brno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Část:</w:t>
            </w:r>
          </w:p>
        </w:tc>
        <w:tc>
          <w:tcPr>
            <w:tcW w:w="4801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D.1.4 Vzduchotechnika, chlazení</w:t>
            </w:r>
          </w:p>
        </w:tc>
      </w:tr>
      <w:tr>
        <w:trPr>
          <w:trHeight w:val="625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Investor:</w:t>
            </w:r>
          </w:p>
        </w:tc>
        <w:tc>
          <w:tcPr>
            <w:tcW w:w="4801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TŘEDNÍ PRŮMYSLOVÁ ŠKOLA BRNO, PURKYŇOVA, PŘÍSPĚVKOVÁ ORGANIZACE; PURKYŇOVA 2832/97, 612 00, BRNO - KRÁLOVO POLE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Stupeň:</w:t>
              <w:tab/>
            </w:r>
          </w:p>
        </w:tc>
        <w:tc>
          <w:tcPr>
            <w:tcW w:w="4801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Dokumentace pro provedení stavby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Číslo projektu:</w:t>
              <w:tab/>
            </w:r>
          </w:p>
        </w:tc>
        <w:tc>
          <w:tcPr>
            <w:tcW w:w="4801" w:type="dxa"/>
            <w:tcBorders/>
          </w:tcPr>
          <w:p>
            <w:pPr>
              <w:pStyle w:val="TextBody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AC P 18-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right="508" w:hanging="360"/>
        <w:jc w:val="both"/>
        <w:rPr/>
      </w:pPr>
      <w:r>
        <w:rPr>
          <w:rFonts w:cs="Arial" w:ascii="Arial" w:hAnsi="Arial"/>
          <w:b/>
        </w:rPr>
        <w:t>1.</w:t>
        <w:tab/>
        <w:t>POUŽITÉ PŘEDPISY A OBECNĚ TECHNICKÉ NORMY, PODKLADY PRO VYPRACOVÁNÍ PROJEKTU</w:t>
      </w:r>
    </w:p>
    <w:p>
      <w:pPr>
        <w:pStyle w:val="Normal"/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360" w:righ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ůdorys stavby + požadavky investora</w:t>
      </w:r>
    </w:p>
    <w:p>
      <w:pPr>
        <w:pStyle w:val="Normal"/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řízení vlády č. 361/2007 Sb. kterým se stanoví podmínky ochrany zdraví při práci </w:t>
        <w:br/>
        <w:t>se změnami: 68/2010 Sb., 93/2012 Sb., 9/2013 Sb., 32/2016 S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, kterým se mění nařízení vlády č. 272/2011 Sb., o ochraně zdraví před nepříznivými účinky hluku a vibrací (Sbírka zákonů č. 217/201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ze dne 16. prosince 2002, kterou se stanoví hygienické limity chemických, fyzikálních a biologických ukazatelů pro vnitřní prostředí pobytových místností některých staveb (Sbírka zákonů č. 6/200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343/2009 Sb. ze dne 25. září 2009, kterou se mění vyhláška č. 410/2005 Sb., o hygienických požadavcích na prostory a provoz zařízení a provozoven pro výchovu a vzdělávání dětí a mladistvých (Sbírka zákonů č. 343/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/>
      </w:pPr>
      <w:r>
        <w:rPr>
          <w:rFonts w:cs="Arial" w:ascii="Arial" w:hAnsi="Arial"/>
        </w:rPr>
        <w:t>Vyhláška č. 20/2012 Sb. ze dne 9. ledna 2012, kterou se mění vyhláška č. 268/2009 Sb., o technických požadavcích na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m komise EU č. 1253/2014 ze dne 7. července 2014, kterým se provádí směrnice Evropského parlamentu a Rady 2009/125/ES, pokud jde o požadavky na ekodesign větracích jedno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792</w:t>
        <w:tab/>
        <w:t>Větrání budov – Značky, terminologie a grafické znač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02</w:t>
        <w:tab/>
        <w:t>Požární bezpečnost staveb – nevýrobní obj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423</w:t>
        <w:tab/>
        <w:t>Větrání budov – protipožární opatření vzduchotechnických syst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72</w:t>
        <w:tab/>
        <w:t xml:space="preserve">Ochrana staveb proti šíření požáru vzduchotechnickým zařízení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32</w:t>
        <w:tab/>
        <w:t xml:space="preserve">Ochrana proti hluku v budovách a související akustické vlastnosti stavebních výrobk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0</w:t>
        <w:tab/>
        <w:t>Tepelná ochrana budov – Část 1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05</w:t>
        <w:tab/>
        <w:t>Kovové plechové potrubí a armatury pravoúhlého průřezu – Rozmě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06</w:t>
        <w:tab/>
        <w:t>Kovové plechové potrubí a armatury kruhového průřezu - Rozmě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378</w:t>
        <w:tab/>
        <w:t>Chladící zařízení a tepelná čerpadla – Bezpečnostní a enviromentální požadavky – části 1 až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3779</w:t>
        <w:tab/>
        <w:t>Větrání nebytových budov – Základní požadavky na větrací a klimatizační zařízení</w:t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2.</w:t>
        <w:tab/>
        <w:t>KONCEPCE VĚTRACÍHO ZAŘÍZENÍ</w:t>
      </w:r>
    </w:p>
    <w:p>
      <w:pPr>
        <w:pStyle w:val="Normal"/>
        <w:ind w:left="357" w:firstLine="3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.č. 1 - Foyer, aula - chla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Pro klimatizaci těchto prostorů bude použity dva klimatizační multisplit systémy. Venkovní jednotky budou umístěny na střeše objektu. Vnitřní jednotky budou v kazetovém provedení a budou instalovány v podhledu. Propojení vnitřních a venkovních jednotek bude Cu-potrubím s izolací a ochranou proti povětrnostním vlivům ve venkovním prostoru. </w:t>
      </w:r>
    </w:p>
    <w:p>
      <w:pPr>
        <w:pStyle w:val="Normal"/>
        <w:ind w:left="567" w:firstLine="284"/>
        <w:rPr/>
      </w:pPr>
      <w:r>
        <w:rPr>
          <w:rFonts w:cs="Arial" w:ascii="Arial" w:hAnsi="Arial"/>
        </w:rPr>
        <w:t xml:space="preserve">Kondenzát od vnitřních jednotek bude odveden do systému vnitřních odpadů přes protizápachové uzávěrky – odvod kondenzátu zajistí profese ZTI.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>Vnitřní jednotky budou mít autonomní ovládání – kabelové ovladače. Obě vnitřní jednotky pro foyer budou ovládány jedním kabelovým ovladačem, vnitřní jednotky v aule budou mít každá svůj vlastní kabelový ovladač. Ovladače budou umístěny v uzamykatelné skříňce v m.č. 552 (skříňka – dodávka profese SI).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>Venkovní jednotka je inverterová a funguje v režimu chlazení nebo topení.</w:t>
      </w:r>
    </w:p>
    <w:p>
      <w:pPr>
        <w:pStyle w:val="Normal"/>
        <w:ind w:left="567" w:firstLine="284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567" w:firstLine="284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567" w:firstLine="284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567" w:firstLine="284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567" w:firstLine="284"/>
        <w:rPr/>
      </w:pPr>
      <w:r>
        <w:rPr>
          <w:rFonts w:cs="Arial" w:ascii="Arial" w:hAnsi="Arial"/>
          <w:i/>
          <w:u w:val="single"/>
        </w:rPr>
        <w:t>Základní parametry:</w:t>
      </w:r>
      <w:r>
        <w:rPr>
          <w:rFonts w:cs="Arial" w:ascii="Arial" w:hAnsi="Arial"/>
          <w:i/>
        </w:rPr>
        <w:tab/>
        <w:tab/>
      </w:r>
    </w:p>
    <w:p>
      <w:pPr>
        <w:pStyle w:val="Normal"/>
        <w:ind w:left="567" w:firstLine="284"/>
        <w:rPr/>
      </w:pPr>
      <w:r>
        <w:rPr>
          <w:rFonts w:cs="Arial" w:ascii="Arial" w:hAnsi="Arial"/>
        </w:rPr>
        <w:t>Počet vnitřních jednotek pro foyer</w:t>
        <w:tab/>
        <w:tab/>
        <w:tab/>
        <w:t>2 ks</w:t>
      </w:r>
    </w:p>
    <w:p>
      <w:pPr>
        <w:pStyle w:val="Normal"/>
        <w:ind w:left="567" w:firstLine="284"/>
        <w:rPr/>
      </w:pPr>
      <w:r>
        <w:rPr>
          <w:rFonts w:cs="Arial" w:ascii="Arial" w:hAnsi="Arial"/>
        </w:rPr>
        <w:t>Počet vnitřních jednotek pro aulu</w:t>
        <w:tab/>
        <w:tab/>
        <w:tab/>
        <w:t>2 ks</w:t>
      </w:r>
    </w:p>
    <w:p>
      <w:pPr>
        <w:pStyle w:val="Normal"/>
        <w:ind w:left="567" w:firstLine="284"/>
        <w:rPr/>
      </w:pPr>
      <w:r>
        <w:rPr>
          <w:rFonts w:cs="Arial" w:ascii="Arial" w:hAnsi="Arial"/>
        </w:rPr>
        <w:t>Chladící výkon vnitřních jednotek</w:t>
        <w:tab/>
        <w:tab/>
        <w:tab/>
        <w:t>5,3 kW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>Počet venkovních multisplit jednotek</w:t>
        <w:tab/>
        <w:tab/>
        <w:tab/>
        <w:t>2 ks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284"/>
        <w:rPr/>
      </w:pPr>
      <w:r>
        <w:rPr>
          <w:rFonts w:cs="Arial" w:ascii="Arial" w:hAnsi="Arial"/>
        </w:rPr>
        <w:t>Chladící, topné a el. parametry navržených multisplitů – viz výkres vzt.</w:t>
      </w:r>
    </w:p>
    <w:p>
      <w:pPr>
        <w:pStyle w:val="Normal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p>
      <w:pPr>
        <w:pStyle w:val="Normal"/>
        <w:rPr>
          <w:rFonts w:cs="Arial"/>
          <w:i/>
          <w:i/>
          <w:color w:val="00B050"/>
        </w:rPr>
      </w:pPr>
      <w:r>
        <w:rPr>
          <w:rFonts w:cs="Arial"/>
          <w:i/>
          <w:color w:val="00B050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z.č. 3 Hygienické zázemí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hyg. zázemí ve 2. až 4.NP je odvětráno nuceně podtlakově za pomoci centrálního nástřešního odsávacího ventilátoru. Při budování nadstavby bude současný ventilátor demontován. Současně dojde i k úpravám odsávacího potrubí. Demontováno bude potrubí procházející přes strop a část horizontálního potrubí. Nově bude doplněno horizontální odsávací potrubí do místa nového průchodu přes 5.NP a svislé potrubí nad střechu. Potrubí bude zaizolováno. Na střeše bude umístěn nový odsávací ventilátor. Parametry ventilátoru jsou určeny dle parametrů původního ventilátoru. Odsávací potrubí je opatřeno zpětnou klapkou.</w:t>
      </w:r>
    </w:p>
    <w:p>
      <w:pPr>
        <w:pStyle w:val="Normal"/>
        <w:rPr/>
      </w:pPr>
      <w:r>
        <w:rPr>
          <w:rFonts w:cs="Arial" w:ascii="Arial" w:hAnsi="Arial"/>
        </w:rPr>
        <w:t>Nové hygienické zázemí v 5.NP bude odvětráno samostatně. Odsávání bude zabezpečovat nový nástřešní odsávací ventilátor. Odsávací potrubí bude procházet přes střešní konstrukci a následně do jednotlivých místností. Pro odvod vzduchu z místností budou použity odsávací ventily. Transport znehodnoceného vzduchu zabezpečí kruhové Spiro potrubí a čtyřhranné pozink potrubí tř. I. Odsávací potrubí je opatřeno zpětnou klapkou. Znehodnocený vzduch bude vyveden do venkovního prostoru nad střechu objektu. Úhrada odvedeného vzduchu bude přisáváním z navazujících místností buď zabudovanými mřížkami (do dveří respektive do zdí) nebo zvětšenou mezerou pod dveřmi. Množství vzduchu bylo stanoveno dle počtu hyg. zařízení a požadavků hygienický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ventilátor bude ovládán pohybovými čidly. Doba chodu ventilátoru bude nastavena době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28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ákladní parametry: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Nástřešní odsávací ventilátor Pel </w:t>
        <w:tab/>
        <w:tab/>
        <w:t>350 W (400 V)</w:t>
      </w:r>
    </w:p>
    <w:p>
      <w:pPr>
        <w:pStyle w:val="Normal"/>
        <w:ind w:left="567" w:firstLine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 původní hygienické zázemí)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Nástřešní odsávací ventilátor Pel </w:t>
        <w:tab/>
        <w:tab/>
        <w:t>120 W (230 V)</w:t>
      </w:r>
    </w:p>
    <w:p>
      <w:pPr>
        <w:pStyle w:val="Normal"/>
        <w:ind w:left="567" w:firstLine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o nové  hygienické zázemí)</w:t>
      </w:r>
    </w:p>
    <w:p>
      <w:pPr>
        <w:pStyle w:val="Normal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p>
      <w:pPr>
        <w:pStyle w:val="Normal"/>
        <w:rPr>
          <w:rFonts w:cs="Arial"/>
          <w:i/>
          <w:i/>
          <w:color w:val="00B050"/>
        </w:rPr>
      </w:pPr>
      <w:r>
        <w:rPr>
          <w:rFonts w:cs="Arial"/>
          <w:i/>
          <w:color w:val="00B050"/>
        </w:rPr>
      </w:r>
    </w:p>
    <w:p>
      <w:pPr>
        <w:pStyle w:val="Normal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oznámka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i/>
        </w:rPr>
        <w:t>1. Učebny, foyer, aula, kabinet - přirozené větrání okny</w:t>
      </w:r>
    </w:p>
    <w:p>
      <w:pPr>
        <w:pStyle w:val="Normal"/>
        <w:spacing w:before="0" w:after="240"/>
        <w:rPr>
          <w:rFonts w:cs="Arial"/>
          <w:i/>
          <w:i/>
          <w:color w:val="00B050"/>
        </w:rPr>
      </w:pPr>
      <w:r>
        <w:rPr>
          <w:rFonts w:cs="Arial" w:ascii="Arial" w:hAnsi="Arial"/>
          <w:i/>
        </w:rPr>
        <w:t>2.Samočinné odvětrávací zařízení SOZ - Samočinné odvětrávací zařízení - zařízení pro odtah kouře a tepla není požadováno. Odvětrání CHÚC „A“ viz popis PBŘ.</w:t>
      </w:r>
    </w:p>
    <w:p>
      <w:pPr>
        <w:pStyle w:val="Normal"/>
        <w:ind w:left="357" w:hanging="0"/>
        <w:rPr>
          <w:rFonts w:ascii="Arial" w:hAnsi="Arial" w:cs="Arial"/>
          <w:i/>
          <w:i/>
          <w:color w:val="00B050"/>
          <w:highlight w:val="yellow"/>
          <w:shd w:fill="FFFF00" w:val="clear"/>
        </w:rPr>
      </w:pPr>
      <w:r>
        <w:rPr>
          <w:rFonts w:cs="Arial" w:ascii="Arial" w:hAnsi="Arial"/>
          <w:i/>
          <w:color w:val="00B050"/>
          <w:highlight w:val="yellow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3.</w:t>
        <w:tab/>
        <w:t>POŽADAVKY NA SOUVISEJÍCÍ PROFESE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ind w:left="709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noproudé instalace: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/>
      </w:pPr>
      <w:r>
        <w:rPr>
          <w:rFonts w:cs="Arial" w:ascii="Arial" w:hAnsi="Arial"/>
        </w:rPr>
        <w:t>- el. napojení odvodních ventilátorů pro hyg. zázemí vč. jištění + dodávka jejich spouštění + dodávka  doběhového relé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/>
      </w:pPr>
      <w:r>
        <w:rPr>
          <w:rFonts w:cs="Arial" w:ascii="Arial" w:hAnsi="Arial"/>
        </w:rPr>
        <w:t>- el. napojení kondenzačních jednotek s jištěním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a: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- otvory, prostupy a jejich zapravení, požární ucpávky, podhledy, revizní otvory</w:t>
      </w:r>
    </w:p>
    <w:p>
      <w:pPr>
        <w:pStyle w:val="Normal"/>
        <w:ind w:left="357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TI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- zajistí odvod kondenzátu od vnitřních split jednotek</w:t>
      </w:r>
    </w:p>
    <w:p>
      <w:pPr>
        <w:pStyle w:val="Normal"/>
        <w:ind w:left="357" w:hanging="0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4.</w:t>
        <w:tab/>
        <w:t>OCHRANA A BEZPEČNOST</w:t>
      </w:r>
    </w:p>
    <w:p>
      <w:pPr>
        <w:pStyle w:val="Normal"/>
        <w:ind w:left="357" w:right="85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4.1 Hluk a vibrace</w:t>
      </w:r>
    </w:p>
    <w:p>
      <w:pPr>
        <w:pStyle w:val="Normal"/>
        <w:ind w:left="357" w:firstLine="3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Při zpracování koncepce vzt zařízení bylo důsledně dbáno na ochranu proti šíření hluku a vibrací vzduchotechnickými zařízeními. Potrubní rozvody budou na ventilátory napojeny přes tlumicí manžety, potrubní rozvody budou zavěšeny pomocí závěsů s tlumicí gumou. Do potrubních rozvodů budou vsazeny tlumiče hluku tak, aby byly splněny hygienické požadavky na hlučnost vzt zařízení ve větraných místnostech i vně budovy. Všechny prostupy vzt potrubí stavebními konstrukcemi budou řádně stavebně utěsněny.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4.2 Požární ochrana</w:t>
      </w:r>
    </w:p>
    <w:p>
      <w:pPr>
        <w:pStyle w:val="Normal"/>
        <w:ind w:left="357" w:firstLine="3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firstLine="352"/>
        <w:rPr/>
      </w:pPr>
      <w:r>
        <w:rPr>
          <w:rFonts w:cs="Arial" w:ascii="Arial" w:hAnsi="Arial"/>
        </w:rPr>
        <w:t>Viz PBŘ.</w:t>
      </w:r>
    </w:p>
    <w:p>
      <w:pPr>
        <w:pStyle w:val="Normal"/>
        <w:ind w:left="357" w:hanging="0"/>
        <w:rPr/>
      </w:pPr>
      <w:r>
        <w:rPr/>
        <w:t xml:space="preserve">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  <w:caps/>
        </w:rPr>
        <w:t>5.</w:t>
        <w:tab/>
        <w:t>Montáž, provoz, údržba a obsluha zařízení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Montáž všech vzduchotechnických zařízení musí být prováděna odborně a musí být dodržována veškerá bezpečnostní opatření. Veškerá zařízení musí být po montáži vyzkoušena a seřízena a uživatel musí být seznámen s funkcí, provozem a údržbou zařízení.</w:t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Do míst instalace vzduchotechnických zařízení musí být uživatelem umožněn snadný přístup pro zajištění pravidelné kontroly, obsluhy a údržby zařízení.</w:t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 xml:space="preserve">Zaregulování tras je zajištěno soustavou škrtících a regulačních elementů případně regulací distribučních elementů. Obsluhu zařízení musí provádět zvlášť vyškolená osoba a to v souladu s vypracovaným provozním řádem dodavatele. Je nutná výměna filtrů, po provedení komplexních zkoušek, další výměny dle čidla tlakové diference upozorňující na zanesení filtrů. </w:t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Údržbu a servis musí provozovatel provádět na základě provozních předpisů předaných dodavatelem díla.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6.</w:t>
        <w:tab/>
        <w:t>VLIV NA ŽIVOTNÍ PROSTŘEDÍ</w:t>
      </w:r>
    </w:p>
    <w:p>
      <w:pPr>
        <w:pStyle w:val="TextBody"/>
        <w:tabs>
          <w:tab w:val="clear" w:pos="708"/>
          <w:tab w:val="left" w:pos="357" w:leader="none"/>
        </w:tabs>
        <w:ind w:right="5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Vliv vzduchotechnických zařízení na životní prostředí se projeví především v oblasti hluku. Zařízení budou navržena tak, aby splňovala i v celkovém součtu požadavky Nařízení vlády, kterým se mění nařízení vlády č. 272/2011 Sb., o ochraně zdraví před nepříznivými účinky hluku a vibrací (Sbírka zákonů č. 217/2016).</w:t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Koncentrace škodlivin ve vyfukovaném vzduchu nepřekračují povolené hodnoty a neovlivní životní prostředí v okolí objektu.</w:t>
      </w:r>
    </w:p>
    <w:p>
      <w:pPr>
        <w:pStyle w:val="TextBody"/>
        <w:ind w:right="508" w:hanging="0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ind w:left="357" w:hanging="0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225</wp:posOffset>
                </wp:positionH>
                <wp:positionV relativeFrom="paragraph">
                  <wp:posOffset>22860</wp:posOffset>
                </wp:positionV>
                <wp:extent cx="6273800" cy="25400"/>
                <wp:effectExtent l="635" t="19050" r="635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37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1.8pt" to="492.2pt,3.75pt" stroked="t" o:allowincell="f" style="position:absolute;flip:y">
                <v:stroke color="black" weight="381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8222" w:leader="none"/>
        </w:tabs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no, listopad 2018</w:t>
        <w:tab/>
        <w:t>Ing. Romana Adamcová</w:t>
      </w:r>
    </w:p>
    <w:p>
      <w:pPr>
        <w:pStyle w:val="Normal"/>
        <w:tabs>
          <w:tab w:val="clear" w:pos="708"/>
          <w:tab w:val="right" w:pos="8789" w:leader="none"/>
        </w:tabs>
        <w:ind w:right="5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CARE,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56810</wp:posOffset>
            </wp:positionH>
            <wp:positionV relativeFrom="paragraph">
              <wp:posOffset>58420</wp:posOffset>
            </wp:positionV>
            <wp:extent cx="514350" cy="237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10" w:top="1134" w:footer="9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hanging="0"/>
      <w:rPr>
        <w:b/>
        <w:b/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2720</wp:posOffset>
              </wp:positionH>
              <wp:positionV relativeFrom="paragraph">
                <wp:posOffset>-36195</wp:posOffset>
              </wp:positionV>
              <wp:extent cx="6858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pt,-2.85pt" to="526.35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262630</wp:posOffset>
          </wp:positionH>
          <wp:positionV relativeFrom="paragraph">
            <wp:posOffset>48895</wp:posOffset>
          </wp:positionV>
          <wp:extent cx="659130" cy="283210"/>
          <wp:effectExtent l="0" t="0" r="0" b="0"/>
          <wp:wrapNone/>
          <wp:docPr id="8" name="carrier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carrier_sma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0" r="-35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283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154170</wp:posOffset>
          </wp:positionH>
          <wp:positionV relativeFrom="paragraph">
            <wp:posOffset>48895</wp:posOffset>
          </wp:positionV>
          <wp:extent cx="819785" cy="374650"/>
          <wp:effectExtent l="0" t="0" r="0" b="0"/>
          <wp:wrapNone/>
          <wp:docPr id="9" name="client_logo_ISO_9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client_logo_ISO_9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19785" cy="374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236210</wp:posOffset>
          </wp:positionH>
          <wp:positionV relativeFrom="paragraph">
            <wp:posOffset>48895</wp:posOffset>
          </wp:positionV>
          <wp:extent cx="501650" cy="300355"/>
          <wp:effectExtent l="0" t="0" r="0" b="0"/>
          <wp:wrapNone/>
          <wp:docPr id="10" name="irati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rati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6"/>
        <w:szCs w:val="16"/>
      </w:rPr>
      <w:t xml:space="preserve"> </w:t>
    </w:r>
    <w:r>
      <w:rPr>
        <w:b/>
        <w:i/>
        <w:sz w:val="16"/>
        <w:szCs w:val="16"/>
      </w:rPr>
      <w:t>ACARE, s.r.o.</w:t>
    </w:r>
    <w:r>
      <w:rPr>
        <w:i/>
        <w:sz w:val="16"/>
        <w:szCs w:val="16"/>
      </w:rPr>
      <w:t xml:space="preserve"> – vedená u rejstříkového soudu v Brně, oddíl C, vložka 13860</w:t>
    </w:r>
  </w:p>
  <w:p>
    <w:pPr>
      <w:pStyle w:val="Normal"/>
      <w:tabs>
        <w:tab w:val="clear" w:pos="708"/>
        <w:tab w:val="left" w:pos="9639" w:leader="none"/>
      </w:tabs>
      <w:ind w:left="-426" w:hanging="0"/>
      <w:rPr/>
    </w:pPr>
    <w:r>
      <w:rPr>
        <w:i/>
        <w:sz w:val="16"/>
        <w:szCs w:val="16"/>
      </w:rPr>
      <w:t>Hilleho 5, 602 00 Brno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i/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109595</wp:posOffset>
              </wp:positionH>
              <wp:positionV relativeFrom="paragraph">
                <wp:posOffset>215265</wp:posOffset>
              </wp:positionV>
              <wp:extent cx="989965" cy="31940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9965" cy="319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CARRIER Corp., world leade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in air conditioning, heati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and refrigeration system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95pt;height:25.15pt;mso-wrap-distance-left:9.05pt;mso-wrap-distance-right:9.05pt;mso-wrap-distance-top:0pt;mso-wrap-distance-bottom:0pt;margin-top:16.95pt;mso-position-vertical-relative:text;margin-left:24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CARRIER Corp., world leader 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in air conditioning, heating 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and refrigeration system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057015</wp:posOffset>
              </wp:positionH>
              <wp:positionV relativeFrom="paragraph">
                <wp:posOffset>256540</wp:posOffset>
              </wp:positionV>
              <wp:extent cx="1126490" cy="32258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649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ACARE, s.r.o., držitel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>certifikátu kv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sz w:val="10"/>
                              <w:szCs w:val="10"/>
                            </w:rPr>
                            <w:t>ISO 90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pt;height:25.4pt;mso-wrap-distance-left:9.05pt;mso-wrap-distance-right:9.05pt;mso-wrap-distance-top:0pt;mso-wrap-distance-bottom:0pt;margin-top:20.2pt;mso-position-vertical-relative:text;margin-left:31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ACARE, s.r.o., držitel 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>certifikátu kvality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sz w:val="10"/>
                        <w:szCs w:val="10"/>
                      </w:rPr>
                      <w:t>ISO 900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29505</wp:posOffset>
              </wp:positionH>
              <wp:positionV relativeFrom="paragraph">
                <wp:posOffset>215265</wp:posOffset>
              </wp:positionV>
              <wp:extent cx="1165860" cy="30861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5860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ACARE, s.r.o., držitel nejvyššího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 xml:space="preserve">stupně hodnocení v rámci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  <w:t>projektu Rating MSP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8pt;height:24.3pt;mso-wrap-distance-left:9.05pt;mso-wrap-distance-right:9.05pt;mso-wrap-distance-top:0pt;mso-wrap-distance-bottom:0pt;margin-top:16.95pt;mso-position-vertical-relative:text;margin-left:38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ACARE, s.r.o., držitel nejvyššího 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 xml:space="preserve">stupně hodnocení v rámci </w:t>
                    </w:r>
                  </w:p>
                  <w:p>
                    <w:pPr>
                      <w:pStyle w:val="Normal"/>
                      <w:jc w:val="center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  <w:t>projektu Rating MSP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00FF"/>
        <w:sz w:val="28"/>
        <w:lang w:val="en-US" w:eastAsia="en-US"/>
      </w:rPr>
    </w:pPr>
    <w:r>
      <w:rPr>
        <w:rFonts w:cs="Arial" w:ascii="Arial" w:hAnsi="Arial"/>
        <w:b/>
        <w:color w:val="0000FF"/>
        <w:sz w:val="2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735</wp:posOffset>
          </wp:positionH>
          <wp:positionV relativeFrom="paragraph">
            <wp:posOffset>38100</wp:posOffset>
          </wp:positionV>
          <wp:extent cx="1143000" cy="519430"/>
          <wp:effectExtent l="0" t="0" r="0" b="0"/>
          <wp:wrapTight wrapText="bothSides">
            <wp:wrapPolygon edited="0">
              <wp:start x="-168" y="0"/>
              <wp:lineTo x="-168" y="21168"/>
              <wp:lineTo x="21599" y="21168"/>
              <wp:lineTo x="21599" y="0"/>
              <wp:lineTo x="-168" y="0"/>
            </wp:wrapPolygon>
          </wp:wrapTight>
          <wp:docPr id="3" name="Acare_logo_op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care_logo_op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18735</wp:posOffset>
          </wp:positionH>
          <wp:positionV relativeFrom="paragraph">
            <wp:posOffset>-9525</wp:posOffset>
          </wp:positionV>
          <wp:extent cx="1442085" cy="657860"/>
          <wp:effectExtent l="0" t="0" r="0" b="0"/>
          <wp:wrapNone/>
          <wp:docPr id="4" name="client_logo_ISO_9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lient_logo_ISO_9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31315</wp:posOffset>
              </wp:positionH>
              <wp:positionV relativeFrom="paragraph">
                <wp:posOffset>-38735</wp:posOffset>
              </wp:positionV>
              <wp:extent cx="3200400" cy="429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0000FF"/>
                              <w:sz w:val="32"/>
                              <w:szCs w:val="32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0000FF"/>
                              <w:sz w:val="32"/>
                              <w:szCs w:val="3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32"/>
                              <w:szCs w:val="32"/>
                            </w:rPr>
                            <w:t>ACARE, s.r.o.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8"/>
                            </w:rPr>
                            <w:t xml:space="preserve">      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www.acare.e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33.8pt;mso-wrap-distance-left:9.05pt;mso-wrap-distance-right:9.05pt;mso-wrap-distance-top:0pt;mso-wrap-distance-bottom:0pt;margin-top:-3.05pt;mso-position-vertical-relative:text;margin-left:12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8"/>
                        <w:szCs w:val="8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0000FF"/>
                        <w:sz w:val="32"/>
                        <w:szCs w:val="32"/>
                      </w:rPr>
                      <w:t xml:space="preserve">   </w:t>
                    </w:r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0000FF"/>
                        <w:sz w:val="32"/>
                        <w:szCs w:val="3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color w:val="0000FF"/>
                        <w:sz w:val="32"/>
                        <w:szCs w:val="32"/>
                      </w:rPr>
                      <w:t>ACARE, s.r.o.</w:t>
                    </w:r>
                    <w:r>
                      <w:rPr>
                        <w:rFonts w:cs="Arial" w:ascii="Arial" w:hAnsi="Arial"/>
                        <w:b/>
                        <w:color w:val="0000FF"/>
                        <w:sz w:val="28"/>
                      </w:rPr>
                      <w:t xml:space="preserve">        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www.acare.eu</w:t>
                      </w:r>
                    </w:hyperlink>
                  </w:p>
                  <w:p>
                    <w:pPr>
                      <w:pStyle w:val="Normal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ab/>
      <w:tab/>
      <w:tab/>
      <w:tab/>
      <w:t xml:space="preserve">    </w:t>
    </w:r>
  </w:p>
  <w:p>
    <w:pPr>
      <w:pStyle w:val="Header"/>
      <w:tabs>
        <w:tab w:val="clear" w:pos="4536"/>
        <w:tab w:val="clear" w:pos="9072"/>
        <w:tab w:val="left" w:pos="-2552" w:leader="none"/>
      </w:tabs>
      <w:ind w:right="-2" w:hanging="0"/>
      <w:rPr>
        <w:rFonts w:ascii="Arial" w:hAnsi="Arial" w:cs="Arial"/>
        <w:b/>
        <w:b/>
        <w:color w:val="0000FF"/>
        <w:sz w:val="28"/>
      </w:rPr>
    </w:pPr>
    <w:r>
      <w:rPr>
        <w:rFonts w:cs="Arial" w:ascii="Arial" w:hAnsi="Arial"/>
        <w:b/>
        <w:color w:val="0000FF"/>
        <w:sz w:val="28"/>
      </w:rPr>
      <w:tab/>
      <w:tab/>
      <w:tab/>
      <w:tab/>
      <w:t xml:space="preserve">      </w:t>
    </w:r>
  </w:p>
  <w:p>
    <w:pPr>
      <w:pStyle w:val="Normal"/>
      <w:rPr>
        <w:vertAlign w:val="superscript"/>
      </w:rPr>
    </w:pPr>
    <w:r>
      <w:rPr>
        <w:vertAlign w:val="superscript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30655</wp:posOffset>
              </wp:positionH>
              <wp:positionV relativeFrom="paragraph">
                <wp:posOffset>-274320</wp:posOffset>
              </wp:positionV>
              <wp:extent cx="3543300" cy="4572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-2552" w:leader="none"/>
                            </w:tabs>
                            <w:ind w:left="-284" w:right="0" w:hanging="0"/>
                            <w:jc w:val="center"/>
                            <w:rPr>
                              <w:rFonts w:ascii="Courier New" w:hAnsi="Courier New" w:cs="Courier New"/>
                              <w:b/>
                              <w:b/>
                              <w:i/>
                              <w:i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u w:val="single"/>
                            </w:rPr>
                            <w:t>klimatizace - chlazení - vzduchotechnik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AIR CONDITIONING AND REFRIGERATING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EQUIP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36pt;mso-wrap-distance-left:9.05pt;mso-wrap-distance-right:9.05pt;mso-wrap-distance-top:0pt;mso-wrap-distance-bottom:0pt;margin-top:-21.6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-2552" w:leader="none"/>
                      </w:tabs>
                      <w:ind w:left="-284" w:right="0" w:hanging="0"/>
                      <w:jc w:val="center"/>
                      <w:rPr>
                        <w:rFonts w:ascii="Courier New" w:hAnsi="Courier New" w:cs="Courier New"/>
                        <w:b/>
                        <w:b/>
                        <w:i/>
                        <w:i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  <w:u w:val="single"/>
                      </w:rPr>
                      <w:t>klimatizace - chlazení - vzduchotechnik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AIR CONDITIONING AND REFRIGERATING</w:t>
                    </w:r>
                    <w:r>
                      <w:rPr>
                        <w:sz w:val="16"/>
                        <w:szCs w:val="16"/>
                      </w:rPr>
                      <w:t xml:space="preserve">  </w:t>
                    </w:r>
                    <w:r>
                      <w:rPr>
                        <w:b/>
                        <w:sz w:val="16"/>
                        <w:szCs w:val="16"/>
                      </w:rPr>
                      <w:t>EQUIPMEN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vertAlign w:val="superscript"/>
      </w:rPr>
    </w:pPr>
    <w:r>
      <w:rPr>
        <w:vertAlign w:val="superscript"/>
      </w:rPr>
    </w:r>
  </w:p>
  <w:p>
    <w:pPr>
      <w:pStyle w:val="Normal"/>
      <w:rPr>
        <w:vertAlign w:val="superscript"/>
      </w:rPr>
    </w:pPr>
    <w:r>
      <w:rPr>
        <w:vertAlign w:val="superscript"/>
      </w:rPr>
    </w:r>
  </w:p>
  <w:p>
    <w:pPr>
      <w:pStyle w:val="Normal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firstLine="708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Courier New" w:hAnsi="OpenSymbol;Courier New" w:eastAsia="OpenSymbol;Courier New" w:cs="OpenSymbol;Courier New"/>
    </w:rPr>
  </w:style>
  <w:style w:type="character" w:styleId="ZhlavChar">
    <w:name w:val="Záhlaví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sz w:val="24"/>
    </w:rPr>
  </w:style>
  <w:style w:type="character" w:styleId="PodtitulChar">
    <w:name w:val="Podtitu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b/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 w:val="24"/>
    </w:rPr>
  </w:style>
  <w:style w:type="paragraph" w:styleId="Odrky1">
    <w:name w:val="Odrážky"/>
    <w:basedOn w:val="Normal"/>
    <w:qFormat/>
    <w:pPr>
      <w:numPr>
        <w:ilvl w:val="0"/>
        <w:numId w:val="3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right="0" w:hanging="283"/>
      <w:jc w:val="both"/>
    </w:pPr>
    <w:rPr>
      <w:rFonts w:ascii="Arial" w:hAnsi="Arial" w:cs="Arial"/>
    </w:rPr>
  </w:style>
  <w:style w:type="paragraph" w:styleId="Obyejn">
    <w:name w:val="Obyčejný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1">
    <w:name w:val="Body Text 31"/>
    <w:basedOn w:val="Normal"/>
    <w:qFormat/>
    <w:p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120" w:after="0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jpe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hyperlink" Target="http://www.acare.eu/" TargetMode="External"/><Relationship Id="rId4" Type="http://schemas.openxmlformats.org/officeDocument/2006/relationships/hyperlink" Target="http://www.acar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idka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15:00Z</dcterms:created>
  <dc:creator>Milan Pěnčík</dc:creator>
  <dc:description/>
  <cp:keywords/>
  <dc:language>en-US</dc:language>
  <cp:lastModifiedBy>Romana Adamcová</cp:lastModifiedBy>
  <cp:lastPrinted>2018-04-23T11:41:00Z</cp:lastPrinted>
  <dcterms:modified xsi:type="dcterms:W3CDTF">2018-12-05T11:16:00Z</dcterms:modified>
  <cp:revision>35</cp:revision>
  <dc:subject/>
  <dc:title>CENOVÁ NABÍDKA Č</dc:title>
</cp:coreProperties>
</file>